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CA"/>
        </w:rPr>
      </w:r>
      <w:r>
        <w:rPr>
          <w:rFonts w:cs="Verdana" w:ascii="Verdana" w:hAnsi="Verdana"/>
          <w:b/>
          <w:bCs/>
          <w:sz w:val="28"/>
          <w:szCs w:val="28"/>
        </w:rPr>
        <w:t>INSTRUCTIONAL COACH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4"/>
          <w:szCs w:val="24"/>
        </w:rPr>
        <w:t>2011-2012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4"/>
          <w:szCs w:val="24"/>
        </w:rPr>
        <w:t>Coach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Berthoud</w:t>
        <w:tab/>
        <w:tab/>
        <w:t xml:space="preserve">   Cara Ger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.F. Kitchen</w:t>
        <w:tab/>
        <w:t xml:space="preserve">   Michelle Liak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ig Thompson</w:t>
        <w:tab/>
        <w:t xml:space="preserve">   Amanda Washburn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arrie Martin</w:t>
        <w:tab/>
        <w:t xml:space="preserve">   Barb Bo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entennial</w:t>
        <w:tab/>
        <w:tab/>
        <w:t xml:space="preserve">   Betsy Por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Cottonwood</w:t>
        <w:tab/>
        <w:t xml:space="preserve">   </w:t>
        <w:tab/>
        <w:t xml:space="preserve">   Laney Howar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oyote Ridge</w:t>
        <w:tab/>
        <w:t xml:space="preserve">   Ruth Spr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Garfield</w:t>
        <w:tab/>
        <w:tab/>
        <w:t xml:space="preserve">   Erin Scheck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Ivy Stockwell</w:t>
        <w:tab/>
        <w:t xml:space="preserve">   Karen Shutt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. Edmondson</w:t>
        <w:tab/>
        <w:t xml:space="preserve">   Andra Rams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incoln</w:t>
        <w:tab/>
        <w:tab/>
        <w:t xml:space="preserve">   Jeannie Sponhe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Mary Blair</w:t>
        <w:tab/>
        <w:t xml:space="preserve"> </w:t>
        <w:tab/>
        <w:t xml:space="preserve">   Heather Hoffner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Monroe</w:t>
        <w:tab/>
        <w:tab/>
        <w:t xml:space="preserve">   Jeannie Sponheim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Namaqua</w:t>
        <w:tab/>
        <w:tab/>
        <w:t xml:space="preserve">   Kathy Sa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onderosa</w:t>
        <w:tab/>
        <w:tab/>
        <w:t xml:space="preserve">   Linda Croc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Sarah Milner</w:t>
        <w:tab/>
        <w:t xml:space="preserve">   Jill 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Stansberry</w:t>
        <w:tab/>
        <w:tab/>
        <w:t xml:space="preserve">   Kim Angillett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Truscott</w:t>
        <w:tab/>
        <w:tab/>
        <w:t xml:space="preserve">   Heather Hoffn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Van Buren</w:t>
        <w:tab/>
        <w:tab/>
        <w:t xml:space="preserve">   Cheryl R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Winona</w:t>
        <w:tab/>
        <w:tab/>
        <w:t xml:space="preserve">   Cathy Watk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Early Childhood</w:t>
        <w:tab/>
        <w:t xml:space="preserve">   Mary Bowman - Ad. Bld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Trish Stanczyk - Ad. Bld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Bill Reed MS</w:t>
        <w:tab/>
        <w:t xml:space="preserve">   Kari Back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Doug May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Conrad Ball MS</w:t>
        <w:tab/>
        <w:t xml:space="preserve">   Sandy Stahlbu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Lucile Erwin MS</w:t>
        <w:tab/>
        <w:t xml:space="preserve">   Cinnamon Garn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Michelle Log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Turner MS</w:t>
        <w:tab/>
        <w:tab/>
        <w:t xml:space="preserve">   Kristin Thomas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Kristi Leon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Walt Clark MS</w:t>
        <w:tab/>
        <w:t xml:space="preserve">   Lauri Brand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Ferguson HS</w:t>
        <w:tab/>
        <w:t xml:space="preserve">   Bob Jantz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oveland HS</w:t>
        <w:tab/>
        <w:t xml:space="preserve">   Judy Neberg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 xml:space="preserve">Mountain View </w:t>
        <w:tab/>
        <w:t xml:space="preserve">   Bobby Anderson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Tom Texiero** (interven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Thompson Valley</w:t>
        <w:tab/>
        <w:t xml:space="preserve">   Jennifer McDerm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Quinn VanHorn**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80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31:00Z</dcterms:created>
  <dc:creator>Kaufmand</dc:creator>
  <dc:description/>
  <cp:keywords/>
  <dc:language>en-US</dc:language>
  <cp:lastModifiedBy>Trish Malik</cp:lastModifiedBy>
  <cp:lastPrinted>2011-08-16T14:06:00Z</cp:lastPrinted>
  <dcterms:modified xsi:type="dcterms:W3CDTF">2011-08-16T20:06:00Z</dcterms:modified>
  <cp:revision>11</cp:revision>
  <dc:subject/>
  <dc:title>ELEMENTARY CURRICULUM LIAISONS</dc:title>
</cp:coreProperties>
</file>